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68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01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16a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288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 –16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EW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Jersey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AGC)</w:t>
              <w:br/>
              <w:t>Pennsylvania, USA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HATHAM [CAT] NDB :  254.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VOR : 116.5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 VOR : 112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JOHNSTOWN [JST] VOR : 113.0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CKEESPORT [MKP]  NDB :  287.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28  Runway heading 277° 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Total:    (1071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Flight No.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Cs/>
                <w:sz w:val="20"/>
              </w:rPr>
              <w:t>TWA</w:t>
            </w:r>
            <w:r>
              <w:rPr>
                <w:sz w:val="20"/>
              </w:rPr>
              <w:t>-03-01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250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31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45a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7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1250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CMH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aypoint / Intersection [IGCEV]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VOR : 112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PPLETON [APE] VOR : 116.7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H [LH] NDB :  338.0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OUTN (COLUMBUS) [BU] NDB :  230.0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B [CB] NDB :  272.0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Port Columbus Intl - Rwy 10L  Runway heading 99°  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752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nm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Flight No.</w:t>
            </w:r>
            <w:r>
              <w:rPr>
                <w:sz w:val="20"/>
              </w:rPr>
              <w:t xml:space="preserve"> TWA-03</w:t>
            </w:r>
            <w:r>
              <w:rPr>
                <w:bCs/>
                <w:sz w:val="20"/>
              </w:rPr>
              <w:t>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81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>Scheduled Departure Time: 4:00am 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19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3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10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 99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8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50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IND)</w:t>
              <w:br/>
              <w:t>India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:   Port Columbus Intl - Rwy 10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Waypoint: SUMIE (COLUMBUS) [CM] NDB :  391.0  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aypoint: PICKL (COLUMBUS) [LC] NDB :  376.0   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aypoint: BRICKYARD [VHP] VOR : 116.30  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aypoint: Intersection [BENJY]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rive   Indianapolis Intl - Rwy 14   Runway heading 137°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(101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5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7°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30sec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 xml:space="preserve">00:02                 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ight No. TWA-03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97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4:32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6:07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3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97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ND)</w:t>
              <w:br/>
              <w:t>Indiana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STL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CO [CO] NDB :  232.0  …………………………………………………….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 VOR : 115.3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VOR : 117.4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M [LM]  NDB :  338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Lambert-St Louis Intl - Rwy 12L  Runway heading 118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903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3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8°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3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604ft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6:17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52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2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21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60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STL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MKC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[RELEY]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[SPUDZ]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ORISTELL [FTZ] VOR : 110.80 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OLUMBIA [COU] VOR : 110.20 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VIERTEL (BOONVILLE) [VER] NDB :  347.0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ARSHALL [PUR] NDB :  371.0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APOLEON [ANX]  VOR : 114.00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K [MK]  NDB :  344.0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19  Runway heading 188° 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851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9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8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Flight No.</w:t>
            </w:r>
            <w:r>
              <w:rPr>
                <w:sz w:val="20"/>
              </w:rPr>
              <w:t xml:space="preserve"> TWA-03</w:t>
            </w:r>
            <w:r>
              <w:rPr>
                <w:bCs/>
                <w:sz w:val="20"/>
              </w:rPr>
              <w:t>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20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9:36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8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10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58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MKC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C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GQ [GQ]  NDB :  517.0 …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 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VOR : 112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CHITA [ICT]  VOR : 113.80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663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ight No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TWA-03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46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44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-19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93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10,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332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C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IC [IC] NDB :  332.0 ………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HONY [ANY] VOR : 112.9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AGE [GAG]  VOR : 115.60 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HANDLE [PNH] VOR : 116.60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 - Rwy 22  Runway heading 0° 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92 lbs fuel required)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5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ight No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TWA-03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68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8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1:54a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44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1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10,5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3602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ABQ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 Mexico, USA           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VOR : 113.6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ON CHICO [ACH] VOR : 117.8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OTTO [OTO]  VOR : 114.00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- Rwy 26 Runway heading 25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46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1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ight No.TWA-03-08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535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9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54pm MT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22pm MT (10</w:t>
            </w:r>
            <w:r>
              <w:rPr>
                <w:rFonts w:cs="Arial" w:ascii="Arial" w:hAnsi="Arial"/>
                <w:b/>
                <w:bCs/>
              </w:rPr>
              <w:t xml:space="preserve">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56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10,500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535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ABQ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ins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izona, USA       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BUQUERQUE [ABQ] VOR : 113.2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ZUNI [ZUN] VOR : 113.40 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NSLOW [INW] VOR : 112.6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Winslow - Rwy 11 Runway heading 108° 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80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2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°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1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light No. TWA-03-09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4941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10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32pm MT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14pm MT (:10</w:t>
            </w:r>
            <w:r>
              <w:rPr>
                <w:rFonts w:cs="Arial" w:ascii="Arial" w:hAnsi="Arial"/>
                <w:b/>
                <w:bCs/>
              </w:rPr>
              <w:t xml:space="preserve">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8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10,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 4941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ins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izona, USA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Cany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C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NSLOW [INW] VOR : 112.6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RAND CANYON [GCN]  VOR : 113.1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…………………………………………………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…………………………………………………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Grand Canyon - Rwy 21 Runway heading 207°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461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7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2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7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light No. TWA-03-10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660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4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1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3:15pm MT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4:41pm P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2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10,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.-660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Cany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C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  <w:br/>
              <w:t>Califor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Fix01 [………………………………………………………………………….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BOULDER CITY [BLD]  VOR : 116.7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LMDALE [PMD] VOR : 114.5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LLMORE 112.50  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VAN NUYS [VNY] VOR : 113.10……………………………………..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UR [UR] NDB :  253.0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Burbank-Glendale-Pasadena - Rwy 8  Runway heading 77° 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461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9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9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4: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1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3s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ight No. TWA-03-1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78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9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864" w:footer="0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22:00Z</dcterms:modified>
  <cp:revision>475</cp:revision>
  <dc:subject/>
  <dc:title/>
</cp:coreProperties>
</file>